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e McCloud Family Reunion part 2: A Fox's St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stared into the faces before him. Each and every person he had met in his dream stood around his bed, in living flesh and bl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rning, Fox. Sleep well?" asked Fara rather cheerfu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groaned and rubbed his eyes, but all of the faces were still there in his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o are you... re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told you already, Fox," said Star by way of explanation. She sat on his bed- on his legs, to be precise, though he couldn't feel anything. "I'm still trying to figure it out myself, but I know we're all from different dimensions. And somehow we got here through your dream. That's all I can tell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became pensive for a moment, then began to speak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know, I'm not just your sister, Fox: I'm your twin sister. And because of that, I've got a psychic link with your mind. At least, with the one of the Fox McCloud in my dimen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ever, I recently became aware of another voice: yours, screaming for help and solace. It was very confusing at first, until I met you in a dream. That was completely by accident, I assure you, but I started finding out scraps of information about your world from your dreams. And from what I gathered, I figured you could use some hel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what about everyone el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ough dreamwalking, I found other Fox McClouds in other dimensions. But most of them were pretty much the same, the only difference being their families, whom I was able to bring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Why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said Fara, "we've all talked, and in all our dimensions, Andross was defeated by Star 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Emporer Andross destroyed Star Fox, and my father died because of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said Steve calmly, "not that Star Fox team. After Dad disappeared, you went to the Academy and became the best pilot in Lylat. Then you created your own Star Fox team, which went on and defeated Andross' forces when he returned. At least, the Fox in my dimension d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was having trouble taking it all in. It couldn't be possible... No one in his right mind would or could stand up against Emporer Andro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Calm down, Fox,</w:t>
      </w:r>
      <w:r>
        <w:rPr>
          <w:rFonts w:eastAsia="Times New Roman" w:cs="Times New Roman"/>
        </w:rPr>
        <w:t xml:space="preserve"> said a voice in his mind. It sounded like St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t out of my head!" he shouted, completely on the defens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It's all right, Fox,</w:t>
      </w:r>
      <w:r>
        <w:rPr>
          <w:rFonts w:eastAsia="Times New Roman" w:cs="Times New Roman"/>
        </w:rPr>
        <w:t xml:space="preserve"> the voice continued soothingly, and Star patted his hand. </w:t>
      </w:r>
      <w:r>
        <w:rPr>
          <w:rFonts w:eastAsia="Times New Roman" w:cs="Times New Roman"/>
          <w:i/>
          <w:iCs/>
        </w:rPr>
        <w:t>Calm down. Just relax. I'm here for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think we should let Fox tell his own story," Star said aloud. "This is really too much for him to take in. I'm still trying to figure it all out myself, and I'd like to know a few things, 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Junior looked around at the faces hovering over him. Star was right, it </w:t>
      </w:r>
      <w:r>
        <w:rPr>
          <w:rFonts w:eastAsia="Times New Roman" w:cs="Times New Roman"/>
          <w:u w:val="single"/>
        </w:rPr>
        <w:t>was</w:t>
      </w:r>
      <w:r>
        <w:rPr>
          <w:rFonts w:eastAsia="Times New Roman" w:cs="Times New Roman"/>
        </w:rPr>
        <w:t xml:space="preserve"> too much to take in. He pulled the sheets up over his nose, trying to hide from them. Star patted his hand again, and smiled a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Take your time, Fox, I'm here for you.</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i/>
          <w:iCs/>
        </w:rPr>
        <w:t>That's easy for you to s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she merely smiled a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ghing, Junior let go of the sheets and reached for his glasses. Putting them on, he motioned for everyone to sit 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rst off, could you all please call me Junior? Ever since my accident, nobody has ever called me Fox, and I'm just not really used to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wins gigg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s funny," Fonaro said mischeivously, "because we've always called James Juni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ah," said James, "but I guess we can just call you Dad, then, hu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swallowed. "I'll, uh... I'll get back to you on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wins laughed a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wallowing his embarrassment, he quickly ran through all his memories of the past before starting his st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all started with my father, James McCloud. He, Peppy Hare, and Pigma Dengar were commissioned into the Star Fox team by General Pepper to fight against Andross when he first invaded Lylat, after the CDF had been duly trounced by his forces. They were captured when Pigma betrayed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only know about this because a day after contact was lost, Peppy's ship was found floating in space. Or at least, what was left of it. Peppy's last log was part of what was salvaged, and it said just as much as I have told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after that, the Venomians faded back onto their plan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the time, I was too young to understand why my father wasn't coming home. I was too young to understand why my mother cried herself to sleep every night and got teary-eyed whenever she looked at me. Too young to know that the bomb that blew up our car had been meant for my mother and myself, and that the only thing that saved us was that she was too filled with grief to drive to the store that day. The only thing I did know was that I wanted to follow in my father's footste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when I was old enough, my mother made certain I went to the Academy to enroll in their flight school. I was happy enough there: I made a whole bunch of new friends and it seemed that I had a natural talent for flying. Until the accid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during a training exercise my third year, when we were allowed to fly actual Arwings with low-powered weapons. We had been placed in two teams for a mock dogfight: me and Slippy Toad on one team, Falco Lombardi and his girlfriend Katt Monroe on the other. It had been rather overcast that day, but our instructor said it would be good practice for flying under adverse condi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of course, Falco took full advantage of the low cloudbank and used it to hide. Then he dropped out of it suddenly, behind me, and tagged me twice. Only something went wrong. There was a flaw in my shields that allowed the low-powered lasers to penetrate. They hit something on my ship and fragged both the G-Diffuser and my ejection system. So there was no way for me to avoid being caught in the cra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esulting explosion gave me second and third degree burns all over my body, but especially on my legs, which were caught under the control console and flightstick and crushed. The flesh had been seared off them to bone in some places. The only reason they look halfway normal now is because of good cosmetic surgeons, since we don't have the technology to make prosthe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from that point on, my friends and I grew farther and farther apart. I went into systems control in the Academy, while they continued flying. Falco never spoke to me again, because he felt guilty about causing the accident and making me lose my ability to wal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ill, life was fine for a while. Falco, along with Slippy, Katt, and my best friend Bill Grey, formed a mercenary team called Star Wing, and I went to work for General Pepper in the main control room of Corneria City's military complex. And then Andross retur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ce again, the CDF was overwhelmed by Andross, and this time Star Wing was called in to help. I was the one who tightbeamed the General's plea for help to them. Star Wing responded almost immediately to take up the fight against Andross, and it seemed that they would actually defeat him. Unfortunately, they were captured by Andross as they made their way onto Ven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time, however, Andross released them back to us, with a few slight alterations. Katt didn't return- she was brainwashed by Andross and sent to fill the position in his Star Wolf team that had been left empty when Pigma died of a heart attack, during the actual war at that. But Falco, Bill, and Slippy came back, though they would never be the s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yway, Andross began conquering planets with impunity, sending their inhabitants fleeing to Corneria for safety. Soon, the only free planets were Corneria, Aquas, Katina, and Fortu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ngely, Enporer Andross stopped his conquest at Katina. It still has its own government, but Venomian forces occupy it. The Meteo belt became a neutral zone, so that we had somewhere to send Star Wing with the tith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see, Emporer Andross made a deal with Corneria, that if he was given a tithe of certain goods every month he would allow the last three planets to remain free as they were. And that's how it sta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was stunned sil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I guess that's not what happened to you guys, huh?" he asked, slightly ill-at-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pletely not all," Star agreed slow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t use your legs?" Steve asked earnestly. "Not at 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ve learned to live with it. You all realize six years have passed since Emporer Andross sent Star Wing back, don'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no one's tried to stop him?" asked Fara, shocked. "No uprisings, revolts, riots, any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shook his head. "Emporer Andross crushed all dissenters when he took over Katina. We've been secretly stockpiling weapons, but it's a pitiful attempt, considering Venom's got all the new technology in Lylat and we haven't advanced at all. We have no chance of stopping him, and we're just lucky to have Star Wing's ships still in good working condition. Without them, we'd be su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glanced over at the clock and had a sudden sho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no! I'm gonna be late for 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hauled himself out of bed and into his chair, then hovered out the door of his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uys, I don't know what to say. I haven't once been late for work, and I need to get there now. I'm gonna miss the bus if I 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don't have a car?" Steve as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I always take the hoverbus. And I'm gonna be l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n't worry about us," said Star. "We'll be f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ll be back around six!" he yelled as le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think..." said Star, turning to the others after Junior left, "that it's obvious why we're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lp him save his dimension?" Fonaro as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s," Fara agreed. "He hasn't flown in years, but he's still Fox deep down inside, and he did say he at least once had a natural talent for flying. He's the only hope for his worl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